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8478030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60029740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70168581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